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56412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66610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27824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27900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265644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270956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26442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21183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328007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301600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67772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02070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1020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685995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24662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06559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92334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10615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94752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74671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41335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450557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74083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338362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03400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952536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